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3729255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1235980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